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иректор  школ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агасумова  А.Р ____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роприятий по проведению месячника безопасности детей, посвященного 25-летию МЧС Росси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 МОБУ  ООШ  -детский  сад  д.Абдуллин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период с 20 августа по 20 сентя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85"/>
        <w:gridCol w:w="2835"/>
        <w:gridCol w:w="2552"/>
      </w:tblGrid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сероссийского открытого урока по «Основам безопасности жизнедеятельности» в День знаний в общеобразователь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групов З.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экскурсий для учащихся общеобразовательных организаций в подразделения гарнизонов пожарной охраны и поисково-спасательные отря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ассные  руководител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распространение среди детей и родителей памяток, листовок, буклетов по вопросам по вопросам гражданской обороны, защиты от ЧС, пожарной безопасности и правил поведения на дорог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е  руководите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змещения информационных материалов по вопросам гражданской обороны, защиты от ЧС, пожарной безопасности и правил поведения на дорог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итель  ИКТ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о средствами массовой информации по освещению мероприятий месячника безопасности детей (выступления по телевидению, радио, в печат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е  руководите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ренировок в общеобразовательных организациях по действиям при пожаре и чрезвычайным ситу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 физической  культу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роведения в общеобразовательных организациях конкурсов, викторин занятий с детьми по вопросам культуры безопасност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е  руководите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 по  УВР  :  /Фазлыева М.Ф /</w:t>
      </w:r>
    </w:p>
    <w:sectPr>
      <w:headerReference w:type="default" r:id="rId2"/>
      <w:headerReference w:type="first" r:id="rId3"/>
      <w:type w:val="nextPage"/>
      <w:pgSz w:w="11906" w:h="16838"/>
      <w:pgMar w:left="1079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6:03:00Z</dcterms:created>
  <dc:creator>Ilia</dc:creator>
  <dc:description/>
  <cp:keywords/>
  <dc:language>en-US</dc:language>
  <cp:lastModifiedBy>в</cp:lastModifiedBy>
  <cp:lastPrinted>2015-09-02T13:46:00Z</cp:lastPrinted>
  <dcterms:modified xsi:type="dcterms:W3CDTF">2015-09-02T08:46:00Z</dcterms:modified>
  <cp:revision>6</cp:revision>
  <dc:subject/>
  <dc:title/>
</cp:coreProperties>
</file>