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-1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лавное управление МЧС России</w:t>
      </w:r>
    </w:p>
    <w:p>
      <w:pPr>
        <w:pStyle w:val="Normal"/>
        <w:ind w:left="-1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 Республике Башкортостан</w:t>
      </w:r>
    </w:p>
    <w:p>
      <w:pPr>
        <w:pStyle w:val="Normal"/>
        <w:ind w:left="-18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ind w:left="-18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ind w:left="-18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ind w:left="-18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ind w:left="-18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ind w:left="-18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ind w:left="-18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2"/>
        <w:ind w:lef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ЕТОДИЧЕСКИЕ РЕКОМЕНДАЦИИ</w:t>
      </w:r>
    </w:p>
    <w:p>
      <w:pPr>
        <w:pStyle w:val="2"/>
        <w:ind w:lef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о организации и проведению</w:t>
      </w:r>
    </w:p>
    <w:p>
      <w:pPr>
        <w:pStyle w:val="2"/>
        <w:ind w:lef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есячника безопасности детей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г. Уфа – 201</w:t>
      </w:r>
      <w:r>
        <w:rPr>
          <w:b/>
          <w:bCs/>
          <w:sz w:val="32"/>
          <w:lang w:val="en-US"/>
        </w:rPr>
        <w:t>4</w:t>
      </w:r>
    </w:p>
    <w:p>
      <w:pPr>
        <w:pStyle w:val="Normal"/>
        <w:ind w:firstLine="72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-445135</wp:posOffset>
            </wp:positionH>
            <wp:positionV relativeFrom="paragraph">
              <wp:posOffset>-114300</wp:posOffset>
            </wp:positionV>
            <wp:extent cx="6845935" cy="9486900"/>
            <wp:effectExtent l="0" t="0" r="0" b="0"/>
            <wp:wrapTight wrapText="bothSides">
              <wp:wrapPolygon edited="0">
                <wp:start x="-31" y="0"/>
                <wp:lineTo x="-31" y="21574"/>
                <wp:lineTo x="21599" y="21574"/>
                <wp:lineTo x="21599" y="0"/>
                <wp:lineTo x="-3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</w:rPr>
        <w:t>умение ориентироваться в лесу, двигаться по азимуту, разводить костер, устанавливать палатку, преодолевать водные преград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нание правил дорожного движения и основ поведения на улиц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девание средств индивидуальной защиты (противогаза, респиратора, дыхательных аппаратов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ействия при разливе рту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нание основ здорового образа жизни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икторины и конкурсы.</w:t>
      </w:r>
    </w:p>
    <w:p>
      <w:pPr>
        <w:pStyle w:val="TextBodyIndent"/>
        <w:rPr/>
      </w:pPr>
      <w:r>
        <w:rPr/>
        <w:t>Рекомендуется использовать различные формы и методы работы с учащимися. Игровые моменты создают интерес, вызывают азарт и в конечном итоге позволяют лучше усвоить и закрепить материал, приобрести практические навы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и мероприятия могут быть общешкольными, другие проводиться по отдельным классам или возрастным группам. Например, учащиеся 1-4 классов отрабатывают одни вопросы, 5-8-х другие, а 9-11-х треть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участия в месячнике приглашаются специалисты пожарных </w:t>
      </w:r>
      <w:r>
        <w:rPr>
          <w:sz w:val="28"/>
          <w:szCs w:val="28"/>
        </w:rPr>
        <w:t>подразделений, сотрудники управлений (отделов) внутренних дел и Государственной инспекции безопасности дорожного движения, работники профессиональных поисково</w:t>
      </w:r>
      <w:r>
        <w:rPr>
          <w:sz w:val="28"/>
        </w:rPr>
        <w:t>-спасательных и аварийно-спасательных служб, представители военкоматов, спортсмены, родители, ветераны Великой Отечественной вой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жегодно месячник проводится с 20 августа по 20 сентября.</w:t>
      </w:r>
    </w:p>
    <w:p>
      <w:pPr>
        <w:pStyle w:val="Heading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360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ПЛАНИРОВАНИЕ ПОДГОТОВКИ И ПРОВЕДЕНИЯ</w:t>
      </w:r>
    </w:p>
    <w:p>
      <w:pPr>
        <w:pStyle w:val="TextBodyIndent"/>
        <w:ind w:firstLine="540"/>
        <w:jc w:val="center"/>
        <w:rPr>
          <w:szCs w:val="28"/>
        </w:rPr>
      </w:pPr>
      <w:r>
        <w:rPr>
          <w:szCs w:val="28"/>
        </w:rPr>
        <w:t>МЕСЯЧНИКА БЕЗОПАСНОСТИ ДЕТЕЙ</w:t>
      </w:r>
    </w:p>
    <w:p>
      <w:pPr>
        <w:pStyle w:val="TextBodyIndent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666"/>
        <w:jc w:val="both"/>
        <w:rPr/>
      </w:pPr>
      <w:r>
        <w:rPr>
          <w:color w:val="000000"/>
          <w:sz w:val="28"/>
          <w:szCs w:val="28"/>
        </w:rPr>
        <w:t xml:space="preserve">Для эффективной организации месячника Главным управлением </w:t>
        <w:br/>
        <w:t>МЧС России по Республике Башкортостан (далее – Главное управление) разрабатывается и доводится до начальников пожарных гарнизонов, территориальных отделов управления надзорной деятельности и администраций муниципальных районов и городских округов Республики Башкортостан примерный план мероприятий по проведению месячни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се необходимые документы, как правило, разрабатывает преподаватель-организатор ОБЖ под руководством директора школы при участии учителей и учеников старших классов или заведующий и воспитатель дошкольного образовательного учрежд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Прежде всего, готовится приказ директора (заведующего), в котором обязательно указываются: цели, задачи и время проведения; состав участников, порядок их подготовки по классам (группам) и категориям; объем работ по материально-техническому обеспечению; ответственные организаторы за эстафету, викторину, соревнования, конкурсы; состав общей комиссии, подкомиссий (жюри); дата общей готов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Наиболее слабым местом нередко является материально-техническое обеспечение. Эту проблему тоже можно обсудить с педагогами (воспитателями), подумать, как привлечь родителей, а может быть, и их возможности, возможности ближайшей воинской части, соседнего предприятия, ближайших территориальных подразделений Главного управления, учебно-методических центров по гражданской обороне и чрезвычайным ситуациям (далее – ГОЧС) и муниципальных курсов по ГОЧС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торым документом является план подготовки и проведения месячника. В нем определяются все подготовительные мероприятия, последовательность действий, сроки и исполнители. Его целесообразно согласовать с соответствующим органом образован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360"/>
        <w:jc w:val="center"/>
        <w:rPr>
          <w:b/>
          <w:b/>
          <w:bCs/>
        </w:rPr>
      </w:pPr>
      <w:r>
        <w:rPr>
          <w:szCs w:val="28"/>
          <w:lang w:val="en-US"/>
        </w:rPr>
        <w:t>IV</w:t>
      </w:r>
      <w:r>
        <w:rPr>
          <w:szCs w:val="28"/>
        </w:rPr>
        <w:t>. ОРГАНИЗАЦИЯ И МЕТОДИКА ПРОВЕДЕНИЯ</w:t>
      </w:r>
    </w:p>
    <w:p>
      <w:pPr>
        <w:pStyle w:val="TextBodyIndent"/>
        <w:ind w:firstLine="360"/>
        <w:jc w:val="center"/>
        <w:rPr>
          <w:szCs w:val="28"/>
        </w:rPr>
      </w:pPr>
      <w:r>
        <w:rPr>
          <w:szCs w:val="28"/>
        </w:rPr>
        <w:t>МЕСЯЧНИКА БЕЗОПАСНОСТИ ДЕТ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сячника в общеобразовательных учреждениях организуется День безопасности детей с проведением практических занятий по эвакуации учащихся из здания в случае возникновения аварийной и чрезвычайной ситуации. С детьми проводятся конкурсы, викторины и показные занятия по правилам поведения на дорогах, в транспорте, при пожарах и угрозе террористических акций, по оказанию первой помощи пострадавшим. Проводятся показательные выступления аварийно-спасательных и пожарных формирований Республики Башкортостан, сотрудниками управлений (отделов) внутренних дел и Государственной инспекции безопасности дорожного движения Республики Башкортост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ются показы видеофильмов по таким темам как: «Основы пожарной безопасности»; «Три цвета жизни», «Поведение в чрезвычайных ситуациях»; в дошкольных и общеобразовательных учреждениях республики проводятся мероприятия по отработке действий по сигналам «Пожарная тревога» и «Внимание – ВСЕМ!».</w:t>
      </w:r>
    </w:p>
    <w:p>
      <w:pPr>
        <w:pStyle w:val="Normal"/>
        <w:ind w:firstLine="666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ознакомительные экскурсии в защитные сооружения гражданской обороны,</w:t>
      </w:r>
      <w:r>
        <w:rPr/>
        <w:t xml:space="preserve"> </w:t>
      </w:r>
      <w:r>
        <w:rPr>
          <w:sz w:val="28"/>
          <w:szCs w:val="28"/>
        </w:rPr>
        <w:t>выпускаются стенгазеты на темы: «Окружающая природа и человек», «Чрезвычайные ситуации, что мы знаем о ни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школьных библиотеках проводится обновление и совершенствование учебно-материальной базы по предмету ОБЖ, организуется выставка книг, брошюр, газетных вырезок по таким темам как: «Безопасность жизнедеятельность», «Правила дорожного движения», в коридорах школ обновляются стенды по гражданской обороне, пожарной безопасности и правилам дорожного движения.</w:t>
      </w:r>
    </w:p>
    <w:p>
      <w:pPr>
        <w:pStyle w:val="3"/>
        <w:jc w:val="both"/>
        <w:rPr/>
      </w:pPr>
      <w:r>
        <w:rPr/>
        <w:t xml:space="preserve">По итогам месячника директору учебного заведения (заведующему дошкольным образовательным учреждением) целесообразно издать приказ.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тдела формирования культуры безопасност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жизнедеятельности населения, </w:t>
      </w:r>
    </w:p>
    <w:p>
      <w:pPr>
        <w:pStyle w:val="Normal"/>
        <w:rPr>
          <w:sz w:val="28"/>
        </w:rPr>
      </w:pPr>
      <w:r>
        <w:rPr>
          <w:sz w:val="28"/>
        </w:rPr>
        <w:t>подготовки руководящего состава</w:t>
      </w:r>
    </w:p>
    <w:p>
      <w:pPr>
        <w:pStyle w:val="Normal"/>
        <w:rPr/>
      </w:pPr>
      <w:r>
        <w:rPr>
          <w:sz w:val="28"/>
        </w:rPr>
        <w:t>Главного управления МЧС России</w:t>
      </w:r>
    </w:p>
    <w:p>
      <w:pPr>
        <w:pStyle w:val="Normal"/>
        <w:rPr/>
      </w:pPr>
      <w:r>
        <w:rPr>
          <w:sz w:val="28"/>
        </w:rPr>
        <w:t>по Республике Башкортостан</w:t>
      </w:r>
    </w:p>
    <w:p>
      <w:pPr>
        <w:pStyle w:val="TextBodyIndent"/>
        <w:ind w:hanging="0"/>
        <w:rPr/>
      </w:pPr>
      <w:r>
        <w:rPr/>
        <w:t>подполковник внутренней службы                                                        Д.В. Муслим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3" w:firstLine="709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060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70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vertAlign w:val="baselin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98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0:14:00Z</dcterms:created>
  <dc:creator>Гумеров ФР</dc:creator>
  <dc:description/>
  <cp:keywords/>
  <dc:language>en-US</dc:language>
  <cp:lastModifiedBy>Степанова Анастасия Михайловна</cp:lastModifiedBy>
  <cp:lastPrinted>2015-07-16T15:24:00Z</cp:lastPrinted>
  <dcterms:modified xsi:type="dcterms:W3CDTF">2015-08-07T10:14:00Z</dcterms:modified>
  <cp:revision>2</cp:revision>
  <dc:subject/>
  <dc:title>ДЕНЬ ЗАЩИТЫ ДЕТЕЙ</dc:title>
</cp:coreProperties>
</file>